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SISU KIRJELD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rituse nimetu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imese advendiküünla süütamin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uupäev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11.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llaae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00-16.30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Ürituse sisu kirjeldus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arva Linnavalitsuse Kultuuriosakond korraldab ürituse „Esimese advendiküünla süütamine“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11.2025.a. alates kella 16.00 kuni kella 16.30 Narva Raekoja platsi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raames süüdatakse esimene advendiküünal ja jõulukuuse tuled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ülastajate eeldatav või planeeritav arv kuni 2 000 inimest, üritus on kõigile külastajatele tasu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Üritustele on keelatud kaasa võtta relvi, alkoholijooke ja loomi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4:00Z</dcterms:created>
  <dc:creator>Olga</dc:creator>
  <dc:description/>
  <cp:keywords/>
  <dc:language>en-US</dc:language>
  <cp:lastModifiedBy>Natalja Varakina</cp:lastModifiedBy>
  <dcterms:modified xsi:type="dcterms:W3CDTF">2025-10-24T12:29:00Z</dcterms:modified>
  <cp:revision>6</cp:revision>
  <dc:subject/>
  <dc:title/>
</cp:coreProperties>
</file>